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                                                                                                                                                             о проведении культурно- массовых мероприятий  в клубе «Космос» с. Грушевое за период с 28.11 2016г. по 04.12.2016г.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 декабря  прошла акция помощи пожилым людям «Помоги человек человеку» ко Дню инвалидов. Работа с людьми  с ограниченными возможностями ведется в основном на дому. В селе много  пожилых людей, ветеранов труда, которые в связи с заболеваниями не могут посещать культурно-массовые мероприятия, поэтому ребята вокальной группы «Непоседы» совместно с руководителем посетили таких людей. Визит на дом к людям пожилым, инвалидам стал связующей ниточкой между больным человеком и миром творчества. Песни, стихи, добрые слова становятся иногда очень сильным лекарством. Ребята подарили бабушкам рисунки,  сладкие подарки, исполнили песни, пожелали здоровья, пообщались. Пожилые люди в свою очередь рассказали  ребятам о том, как они жили и работали.  На мероприятии присутствовало 12 человек.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екабря в клубе прошла игра-путешествие для детей  «Путешествие в читай-город» с участием библиотеки. Ведущая пригласила ребят в путешествие по городу, который они все знают- это  «Читай-город». Где он находится? Конечно в библиотеке. Библиотека- это книжное царство, мудрое государство для всех ребят. Ребята прошли по улицам: Загадок,  Сказок, Почемучек, по «Бульвару стихов», а во Дворце книг их встретила хозяйка дворца- библиотекарь. Она рассказа ребятам, что иногда по ночам книги разговаривают,  и прочитала стихотворение «Однажды встретились две книжки…», потом рассказала как надо ухаживать за книгами. Затем было посвящение ребят в читатели, где они дали клятву: читать все сказки мира, героев книжек знать, не портить книжкины странички и книжки вовремя сдавать. Библиотекарь пригласила  ребят приходить  в библиотеку чаще, и приводить с собой и семью и друзей и раздала памятки с пояснениями, как правильно ухаживать за книгами. И, конечно, дети на этом мероприятии много  играли в веселые игры «Носильщики», «Веселые сороконожки», «Веселые грибники» и другие. Конкурсы были как развивающие фантазию и  мышление,  так и познавательные, творческие. Они объединяли детей. Самое главное–создали отличное настроение. Мероприятие прошло весело и познавательно. На мероприятии присутствовало 24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6"/>
          <w:szCs w:val="26"/>
        </w:rPr>
        <w:drawing>
          <wp:inline distT="0" distB="0" distL="0" distR="0">
            <wp:extent cx="2228850" cy="167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6"/>
          <w:szCs w:val="26"/>
        </w:rPr>
        <w:t xml:space="preserve">               </w:t>
      </w:r>
      <w:r>
        <w:rPr>
          <w:sz w:val="26"/>
          <w:szCs w:val="26"/>
        </w:rPr>
        <w:drawing>
          <wp:inline distT="0" distB="0" distL="0" distR="0">
            <wp:extent cx="2408555" cy="180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2659380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2580005" cy="193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6"/>
          <w:szCs w:val="26"/>
        </w:rPr>
        <w:t xml:space="preserve">    </w:t>
      </w:r>
      <w:r>
        <w:rPr>
          <w:sz w:val="26"/>
          <w:szCs w:val="26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0:10:00Z</dcterms:created>
  <dc:creator>User</dc:creator>
  <dc:description/>
  <cp:keywords/>
  <dc:language>en-US</dc:language>
  <cp:lastModifiedBy>123</cp:lastModifiedBy>
  <dcterms:modified xsi:type="dcterms:W3CDTF">2016-12-05T02:38:00Z</dcterms:modified>
  <cp:revision>15</cp:revision>
  <dc:subject/>
  <dc:title/>
</cp:coreProperties>
</file>